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9797946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6482119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7250652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4419978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2408380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3800150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343127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1269781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7201107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4460860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9112466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456301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9283316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8631443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9643831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7600341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8632202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428471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1083879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018343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6851486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46523702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